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0" w:leader="none"/>
        </w:tabs>
        <w:autoSpaceDE w:val="false"/>
        <w:ind w:firstLine="1320"/>
        <w:rPr>
          <w:rFonts w:ascii="TimesNewRomanPS-BoldMT" w:hAnsi="TimesNewRomanPS-BoldMT" w:cs="TimesNewRomanPS-BoldMT"/>
          <w:b/>
          <w:b/>
          <w:bCs/>
          <w:sz w:val="40"/>
          <w:szCs w:val="40"/>
        </w:rPr>
      </w:pPr>
      <w:r>
        <w:rPr>
          <w:rFonts w:cs="TimesNewRomanPS-BoldMT" w:ascii="TimesNewRomanPS-BoldMT" w:hAnsi="TimesNewRomanPS-BoldMT"/>
          <w:b/>
          <w:bCs/>
          <w:sz w:val="40"/>
          <w:szCs w:val="40"/>
        </w:rPr>
        <w:t>1MA0/1H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1320"/>
        <w:rPr>
          <w:rFonts w:ascii="TimesNewRomanPS-BoldMT" w:hAnsi="TimesNewRomanPS-BoldMT" w:cs="TimesNewRomanPS-BoldMT"/>
          <w:b/>
          <w:b/>
          <w:bCs/>
          <w:sz w:val="60"/>
          <w:szCs w:val="60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524375</wp:posOffset>
            </wp:positionH>
            <wp:positionV relativeFrom="paragraph">
              <wp:posOffset>250825</wp:posOffset>
            </wp:positionV>
            <wp:extent cx="752475" cy="981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NewRomanPS-BoldMT" w:ascii="TimesNewRomanPS-BoldMT" w:hAnsi="TimesNewRomanPS-BoldMT"/>
          <w:b/>
          <w:bCs/>
          <w:sz w:val="60"/>
          <w:szCs w:val="60"/>
        </w:rPr>
        <w:t>Edexcel GCSE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1320"/>
        <w:rPr>
          <w:rFonts w:ascii="TimesNewRomanPS-BoldMT" w:hAnsi="TimesNewRomanPS-BoldMT" w:cs="TimesNewRomanPS-BoldMT"/>
          <w:b/>
          <w:b/>
          <w:bCs/>
          <w:sz w:val="44"/>
          <w:szCs w:val="44"/>
        </w:rPr>
      </w:pPr>
      <w:r>
        <w:rPr>
          <w:rFonts w:cs="TimesNewRomanPS-BoldMT" w:ascii="TimesNewRomanPS-BoldMT" w:hAnsi="TimesNewRomanPS-BoldMT"/>
          <w:b/>
          <w:bCs/>
          <w:sz w:val="44"/>
          <w:szCs w:val="44"/>
        </w:rPr>
        <w:t xml:space="preserve">Mathematics (Linear) – 1MA0    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1320"/>
        <w:rPr/>
      </w:pPr>
      <w:r>
        <w:rPr>
          <w:rFonts w:cs="TimesNewRomanPSMT" w:ascii="TimesNewRomanPSMT" w:hAnsi="TimesNewRomanPSMT"/>
          <w:sz w:val="40"/>
          <w:szCs w:val="40"/>
        </w:rPr>
        <w:t>Paper 1H (Non-Calculator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1320"/>
        <w:rPr/>
      </w:pPr>
      <w:r>
        <w:rPr>
          <w:rFonts w:cs="TimesNewRomanPS-BoldMT" w:ascii="TimesNewRomanPS-BoldMT" w:hAnsi="TimesNewRomanPS-BoldMT"/>
          <w:b/>
          <w:bCs/>
          <w:sz w:val="72"/>
          <w:szCs w:val="72"/>
        </w:rPr>
        <w:t>Higher Tier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1320"/>
        <w:rPr>
          <w:rFonts w:ascii="TimesNewRomanPSMT" w:hAnsi="TimesNewRomanPSMT" w:cs="TimesNewRomanPSMT"/>
          <w:sz w:val="36"/>
          <w:szCs w:val="36"/>
        </w:rPr>
      </w:pPr>
      <w:r>
        <w:rPr>
          <w:rFonts w:cs="TimesNewRomanPSMT" w:ascii="TimesNewRomanPSMT" w:hAnsi="TimesNewRomanPSMT"/>
          <w:sz w:val="36"/>
          <w:szCs w:val="36"/>
        </w:rPr>
        <w:t>Mock Paper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1320"/>
        <w:rPr>
          <w:rFonts w:ascii="TimesNewRomanPSMT" w:hAnsi="TimesNewRomanPSMT" w:cs="TimesNewRomanPSMT"/>
          <w:sz w:val="36"/>
          <w:szCs w:val="36"/>
        </w:rPr>
      </w:pPr>
      <w:r>
        <w:rPr>
          <w:rFonts w:cs="TimesNewRomanPSMT" w:ascii="TimesNewRomanPSMT" w:hAnsi="TimesNewRomanPSMT"/>
          <w:sz w:val="36"/>
          <w:szCs w:val="36"/>
        </w:rPr>
        <w:t>Time: 1 hour 45 minutes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1320"/>
        <w:rPr>
          <w:rFonts w:ascii="TimesNewRomanPS-BoldMT" w:hAnsi="TimesNewRomanPS-BoldMT" w:cs="TimesNewRomanPS-BoldMT"/>
          <w:b/>
          <w:b/>
          <w:bCs/>
          <w:sz w:val="20"/>
          <w:szCs w:val="36"/>
        </w:rPr>
      </w:pPr>
      <w:r>
        <w:rPr>
          <w:rFonts w:cs="TimesNewRomanPS-BoldMT" w:ascii="TimesNewRomanPS-BoldMT" w:hAnsi="TimesNewRomanPS-BoldMT"/>
          <w:b/>
          <w:bCs/>
          <w:sz w:val="20"/>
          <w:szCs w:val="36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1320"/>
        <w:rPr>
          <w:rFonts w:ascii="TimesNewRomanPS-BoldMT" w:hAnsi="TimesNewRomanPS-BoldMT" w:cs="TimesNewRomanPS-BoldMT"/>
          <w:b/>
          <w:b/>
          <w:bCs/>
          <w:sz w:val="20"/>
        </w:rPr>
      </w:pPr>
      <w:r>
        <w:rPr>
          <w:rFonts w:cs="TimesNewRomanPS-BoldMT" w:ascii="TimesNewRomanPS-BoldMT" w:hAnsi="TimesNewRomanPS-BoldMT"/>
          <w:b/>
          <w:bCs/>
          <w:sz w:val="20"/>
        </w:rPr>
        <w:t xml:space="preserve">Materials required for examination </w:t>
        <w:tab/>
        <w:t>Items included with question papers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1320"/>
        <w:rPr>
          <w:rFonts w:ascii="TimesNewRomanPSMT" w:hAnsi="TimesNewRomanPSMT" w:cs="TimesNewRomanPSMT"/>
          <w:sz w:val="20"/>
        </w:rPr>
      </w:pPr>
      <w:r>
        <w:rPr>
          <w:rFonts w:cs="TimesNewRomanPSMT" w:ascii="TimesNewRomanPSMT" w:hAnsi="TimesNewRomanPSMT"/>
          <w:sz w:val="20"/>
        </w:rPr>
        <w:t>Ruler graduated in centimetres and</w:t>
        <w:tab/>
        <w:tab/>
        <w:t>Nil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1320"/>
        <w:rPr>
          <w:rFonts w:ascii="TimesNewRomanPSMT" w:hAnsi="TimesNewRomanPSMT" w:cs="TimesNewRomanPSMT"/>
          <w:sz w:val="20"/>
        </w:rPr>
      </w:pPr>
      <w:r>
        <w:rPr>
          <w:rFonts w:cs="TimesNewRomanPSMT" w:ascii="TimesNewRomanPSMT" w:hAnsi="TimesNewRomanPSMT"/>
          <w:sz w:val="20"/>
        </w:rPr>
        <w:t>millimetres, protractor, compasses,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1320"/>
        <w:rPr>
          <w:rFonts w:ascii="TimesNewRomanPSMT" w:hAnsi="TimesNewRomanPSMT" w:cs="TimesNewRomanPSMT"/>
          <w:sz w:val="20"/>
        </w:rPr>
      </w:pPr>
      <w:r>
        <w:rPr>
          <w:rFonts w:cs="TimesNewRomanPSMT" w:ascii="TimesNewRomanPSMT" w:hAnsi="TimesNewRomanPSMT"/>
          <w:sz w:val="20"/>
        </w:rPr>
        <w:t>pen, HB pencil, eraser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1320"/>
        <w:rPr>
          <w:rFonts w:ascii="TimesNewRomanPSMT" w:hAnsi="TimesNewRomanPSMT" w:cs="TimesNewRomanPSMT"/>
          <w:sz w:val="20"/>
        </w:rPr>
      </w:pPr>
      <w:r>
        <w:rPr>
          <w:rFonts w:cs="TimesNewRomanPSMT" w:ascii="TimesNewRomanPSMT" w:hAnsi="TimesNewRomanPSMT"/>
          <w:sz w:val="20"/>
        </w:rPr>
        <w:t>Tracing paper may be use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-BoldMT" w:hAnsi="TimesNewRomanPS-BoldMT" w:cs="TimesNewRomanPS-BoldMT"/>
          <w:b/>
          <w:b/>
          <w:bCs/>
          <w:sz w:val="20"/>
        </w:rPr>
      </w:pPr>
      <w:r>
        <w:rPr>
          <w:rFonts w:cs="TimesNewRomanPS-BoldMT" w:ascii="TimesNewRomanPS-BoldMT" w:hAnsi="TimesNewRomanPS-BoldMT"/>
          <w:b/>
          <w:bCs/>
          <w:sz w:val="20"/>
        </w:rPr>
      </w:r>
    </w:p>
    <w:p>
      <w:pPr>
        <w:pStyle w:val="Normal"/>
        <w:tabs>
          <w:tab w:val="clear" w:pos="720"/>
          <w:tab w:val="left" w:pos="420" w:leader="none"/>
        </w:tabs>
        <w:spacing w:lineRule="auto" w:line="36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208915</wp:posOffset>
                </wp:positionV>
                <wp:extent cx="5867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45pt" to="461.9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Instructions</w:t>
      </w:r>
    </w:p>
    <w:p>
      <w:pPr>
        <w:pStyle w:val="Normal"/>
        <w:tabs>
          <w:tab w:val="clear" w:pos="720"/>
          <w:tab w:val="left" w:pos="42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Use black ink or ball-point pen. </w:t>
      </w:r>
    </w:p>
    <w:p>
      <w:pPr>
        <w:pStyle w:val="Normal"/>
        <w:tabs>
          <w:tab w:val="clear" w:pos="720"/>
          <w:tab w:val="left" w:pos="42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Fill in the boxes at the top of this page with your name, centre number and candidate number. </w:t>
      </w:r>
    </w:p>
    <w:p>
      <w:pPr>
        <w:pStyle w:val="Normal"/>
        <w:tabs>
          <w:tab w:val="clear" w:pos="720"/>
          <w:tab w:val="left" w:pos="42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nswer all questions.</w:t>
      </w:r>
    </w:p>
    <w:p>
      <w:pPr>
        <w:pStyle w:val="Normal"/>
        <w:tabs>
          <w:tab w:val="clear" w:pos="720"/>
          <w:tab w:val="left" w:pos="42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nswer the questions in the spaces provided – there may be more space than you need. </w:t>
      </w:r>
    </w:p>
    <w:p>
      <w:pPr>
        <w:pStyle w:val="Normal"/>
        <w:tabs>
          <w:tab w:val="clear" w:pos="720"/>
          <w:tab w:val="left" w:pos="42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alculators must not be used.</w:t>
      </w:r>
    </w:p>
    <w:p>
      <w:pPr>
        <w:pStyle w:val="Normal"/>
        <w:tabs>
          <w:tab w:val="clear" w:pos="720"/>
          <w:tab w:val="left" w:pos="42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spacing w:lineRule="auto" w:line="36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219075</wp:posOffset>
                </wp:positionV>
                <wp:extent cx="5867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25pt" to="461.9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Information</w:t>
      </w:r>
    </w:p>
    <w:p>
      <w:pPr>
        <w:pStyle w:val="Normal"/>
        <w:tabs>
          <w:tab w:val="clear" w:pos="720"/>
          <w:tab w:val="left" w:pos="42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he total mark for this paper is 100.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he marks for each question are shown in brackets – use this as a guide as to how much time to spend on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each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question.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Questions labelled with an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asterisk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(*) are ones where the quality of your written communication will be assessed – you should take particular care on these questions with your spelling, punctuation and grammar, as well as the clarity of expression.</w:t>
      </w:r>
    </w:p>
    <w:p>
      <w:pPr>
        <w:pStyle w:val="Normal"/>
        <w:tabs>
          <w:tab w:val="clear" w:pos="720"/>
          <w:tab w:val="left" w:pos="42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spacing w:lineRule="auto" w:line="36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5867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461.95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Advice</w:t>
      </w:r>
    </w:p>
    <w:p>
      <w:pPr>
        <w:pStyle w:val="Normal"/>
        <w:tabs>
          <w:tab w:val="clear" w:pos="720"/>
          <w:tab w:val="left" w:pos="42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Read each question carefully before you start to answer it. </w:t>
      </w:r>
    </w:p>
    <w:p>
      <w:pPr>
        <w:pStyle w:val="Normal"/>
        <w:tabs>
          <w:tab w:val="clear" w:pos="720"/>
          <w:tab w:val="left" w:pos="42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eep an eye on the time.</w:t>
      </w:r>
    </w:p>
    <w:p>
      <w:pPr>
        <w:pStyle w:val="Normal"/>
        <w:tabs>
          <w:tab w:val="clear" w:pos="720"/>
          <w:tab w:val="left" w:pos="42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ry to answer every question.</w:t>
      </w:r>
    </w:p>
    <w:p>
      <w:pPr>
        <w:pStyle w:val="Normal"/>
        <w:tabs>
          <w:tab w:val="clear" w:pos="720"/>
          <w:tab w:val="left" w:pos="42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heck your answers if you have time at the end.</w:t>
      </w:r>
    </w:p>
    <w:p>
      <w:pPr>
        <w:pStyle w:val="Normal"/>
        <w:tabs>
          <w:tab w:val="clear" w:pos="720"/>
          <w:tab w:val="left" w:pos="42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  <w:t>This publication may be reproduced only in accordance with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  <w:t>Edexcel Limited copyright policy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  <w:t>©2010 Edexcel Limite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b/>
          <w:b/>
          <w:sz w:val="20"/>
        </w:rPr>
      </w:pPr>
      <w:r>
        <w:rPr>
          <w:rFonts w:cs="TimesNewRomanPSMT" w:ascii="TimesNewRomanPSMT" w:hAnsi="TimesNewRomanPSMT"/>
          <w:sz w:val="12"/>
          <w:szCs w:val="12"/>
        </w:rPr>
        <w:t xml:space="preserve">Printer’s Log. No. </w:t>
      </w:r>
      <w:r>
        <w:rPr>
          <w:rFonts w:cs="TimesNewRomanPSMT" w:ascii="TimesNewRomanPSMT" w:hAnsi="TimesNewRomanPSMT"/>
          <w:b/>
          <w:sz w:val="20"/>
        </w:rPr>
        <w:t>S39263A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GCSE Mathematics (Linear) 1MA0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Formulae: Higher Tier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You must not write on this formulae page.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Anything you write on this formulae page will gain NO credit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657600</wp:posOffset>
            </wp:positionH>
            <wp:positionV relativeFrom="paragraph">
              <wp:posOffset>121920</wp:posOffset>
            </wp:positionV>
            <wp:extent cx="1933575" cy="12954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Volume of prism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= area of cross section × length     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Volume of sphere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;Times New Roman" w:ascii="Times New Roman;Times New Roman" w:hAnsi="Times New Roman;Times New Roman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>3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  <w:tab/>
        <w:tab/>
        <w:tab/>
        <w:tab/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Volume of cone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;Times New Roman" w:ascii="Times New Roman;Times New Roman" w:hAnsi="Times New Roman;Times New Roman"/>
          <w:sz w:val="24"/>
          <w:szCs w:val="24"/>
        </w:rPr>
        <w:t>π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h</w:t>
      </w:r>
    </w:p>
    <w:p>
      <w:pPr>
        <w:pStyle w:val="Normal"/>
        <w:autoSpaceDE w:val="false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Surface area of sphere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= 4π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  <w:tab/>
        <w:tab/>
        <w:tab/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Curved surface area of cone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= π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rl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drawing>
          <wp:inline distT="0" distB="0" distL="0" distR="0">
            <wp:extent cx="1019175" cy="111442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drawing>
          <wp:inline distT="0" distB="0" distL="0" distR="0">
            <wp:extent cx="1514475" cy="116205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In any triangle ABC </w:t>
        <w:tab/>
        <w:tab/>
        <w:tab/>
        <w:tab/>
        <w:tab/>
        <w:t>The Quadratic Equation</w:t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0</wp:posOffset>
            </wp:positionH>
            <wp:positionV relativeFrom="paragraph">
              <wp:posOffset>156210</wp:posOffset>
            </wp:positionV>
            <wp:extent cx="1971675" cy="9906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ab/>
        <w:tab/>
        <w:t xml:space="preserve">The solutions of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ax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+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bx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+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c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= 0</w:t>
      </w:r>
    </w:p>
    <w:p>
      <w:pPr>
        <w:pStyle w:val="Normal"/>
        <w:autoSpaceDE w:val="false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ab/>
        <w:tab/>
        <w:t xml:space="preserve">where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a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≠ 0, are given by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x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= </w:t>
      </w:r>
      <w:r>
        <w:rPr>
          <w:rFonts w:cs="Times New Roman;Times New Roman" w:ascii="Times New Roman;Times New Roman" w:hAnsi="Times New Roman;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Sine Rule 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Cosine Rule  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 xml:space="preserve">2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=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+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– 2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bc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cos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A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Area of triangle =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ab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in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C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Answer ALL TWENTY FIVE question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Write your answers in the spaces provide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You must write down all stages in your working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1. </w:t>
        <w:tab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Write 32 out of 80 as a percentag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 xml:space="preserve">......................................................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%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(Total for Question 1 = 2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93407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67.2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2. </w:t>
        <w:tab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Jack sows 300 wildflower seed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The probability of a seed flowering is 0.7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Work out an estimate for the number of these seeds that will flower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(Total for Question 2 = 2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138430</wp:posOffset>
                </wp:positionV>
                <wp:extent cx="593407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9pt" to="467.2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3.</w:t>
        <w:tab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(a)</w:t>
        <w:tab/>
        <w:t>Express 120 as a product of its prime factor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.........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(b) </w:t>
        <w:tab/>
        <w:t>Find the highest common factor (HCF) of 90 and 120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1852295</wp:posOffset>
                </wp:positionV>
                <wp:extent cx="593407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5.85pt" to="467.2pt,14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(Total for Question 3 =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4.</w:t>
        <w:tab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Here is a list of ingredients for making 12 small cake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drawing>
          <wp:inline distT="0" distB="0" distL="0" distR="0">
            <wp:extent cx="2581275" cy="16478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Joe is going to make 24 of the small cake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(a) </w:t>
        <w:tab/>
        <w:t>Work out how much margarine he need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 xml:space="preserve">......................................................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g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Sharon is going to make 18 of the small cake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(b) </w:t>
        <w:tab/>
        <w:t>Work out how much flour she need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 xml:space="preserve">......................................................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g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(Total for Question 4 =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593407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67.2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5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drawing>
          <wp:inline distT="0" distB="0" distL="0" distR="0">
            <wp:extent cx="3762375" cy="44958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On the grid, enlarge the shaded shape by a scale factor of 3, centre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(Total for Question 5 =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593407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467.2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6.</w:t>
        <w:tab/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V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= 3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b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+ 2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(a) </w:t>
        <w:tab/>
        <w:t xml:space="preserve">Find the value of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V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when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b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= –4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(b) </w:t>
        <w:tab/>
        <w:t xml:space="preserve">Simplify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vertAlign w:val="superscript"/>
        </w:rPr>
        <w:t>6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×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vertAlign w:val="superscript"/>
        </w:rPr>
        <w:t>7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(c) </w:t>
        <w:tab/>
        <w:t xml:space="preserve">Simplify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x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vertAlign w:val="superscript"/>
        </w:rPr>
        <w:t>0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(d) </w:t>
        <w:tab/>
        <w:t xml:space="preserve">Simplify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(Total for Question 6 = 6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93980</wp:posOffset>
                </wp:positionV>
                <wp:extent cx="593407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4pt" to="467.2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7. </w:t>
        <w:tab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Guy wants to find out how much time people spend watching television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He will design a questionnair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Design a suitable question for Guy’s questionnair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(Total for Question 7 = 2 marks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ind w:left="-525" w:hanging="0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79375</wp:posOffset>
                </wp:positionV>
                <wp:extent cx="593407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25pt" to="467.2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autoSpaceDE w:val="false"/>
        <w:ind w:left="-525" w:hanging="0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8. </w:t>
        <w:tab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A school canteen offers four different meal choice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Students can choose salad or pizza or meat pie or fish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The table shows the probability that a student will choose salad or meat pie or fish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drawing>
          <wp:inline distT="0" distB="0" distL="0" distR="0">
            <wp:extent cx="5514975" cy="65722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One student is chosen at random from these students who are going to use the canteen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Work out the probability that the student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(i) chooses meat pie or fish,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(ii) chooses pizza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(Total for Question 8 =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130175</wp:posOffset>
                </wp:positionV>
                <wp:extent cx="593407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25pt" to="467.2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9.</w:t>
        <w:tab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Janice asks 100 students if they like biology or chemistry or physics best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left="420" w:hanging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38 of the students are girl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left="420" w:hanging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21 of these girls like biology best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left="420" w:hanging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18 boys like physics best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left="420" w:hanging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7 out of the 23 students who like chemistry best are girl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Work out the number of students who like biology best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(Total for Question 9 =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93407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67.2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10.</w:t>
        <w:tab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Mrs Miller is planning a party for 70 children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She will give each child a party bag to take hom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She will put a hat and a toy in each party bag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left="420" w:hanging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Party bags are sold in packs of 12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left="420" w:hanging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Hats are sold in packs of 8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left="420" w:hanging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Toys are sold in packs of 9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Mrs Miller buys the smallest possible number of packs of hats, toys and bag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Mrs Miller can fill more party bags than she need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How many more?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(Total for Question 10 =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0</wp:posOffset>
                </wp:positionH>
                <wp:positionV relativeFrom="paragraph">
                  <wp:posOffset>93980</wp:posOffset>
                </wp:positionV>
                <wp:extent cx="593407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4pt" to="467.2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11. </w:t>
        <w:tab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Last year Kerry’s take home pay was £15 000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She spent 40% of her take home pay on rent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She used the rest of her take home pay for living expenses, clothes and entertainment in the ratio 3 : 1 : 2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How much did Kerry spend on entertainment last year?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£ 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(Total for Question 11 =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0</wp:posOffset>
                </wp:positionH>
                <wp:positionV relativeFrom="paragraph">
                  <wp:posOffset>154305</wp:posOffset>
                </wp:positionV>
                <wp:extent cx="593407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15pt" to="467.2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12. </w:t>
        <w:tab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(a)</w:t>
        <w:tab/>
        <w:t>Expand 3(4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+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y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(b) </w:t>
        <w:tab/>
        <w:t>Expand 5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p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– 3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(c) </w:t>
        <w:tab/>
        <w:t>Expand and simplify (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+ 8)(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– 3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(d) </w:t>
        <w:tab/>
        <w:t>Expand and simplify (2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t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– 3)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(Total for Question 12 = 7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93980</wp:posOffset>
                </wp:positionV>
                <wp:extent cx="593407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4pt" to="467.2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13. </w:t>
        <w:tab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Make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m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the subject of the formula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p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=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h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+ 6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m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0</wp:posOffset>
                </wp:positionH>
                <wp:positionV relativeFrom="paragraph">
                  <wp:posOffset>286385</wp:posOffset>
                </wp:positionV>
                <wp:extent cx="593407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55pt" to="467.2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(Total for Question 13 = 2 marks)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14.</w:t>
        <w:tab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Mary is going to put a bird bath in her garden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The diagram shows a plan of Mary’s garden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i/>
          <w:i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</w:rPr>
        <w:tab/>
        <w:tab/>
        <w:tab/>
        <w:t xml:space="preserve">    A</w:t>
        <w:tab/>
        <w:tab/>
        <w:tab/>
        <w:tab/>
        <w:tab/>
        <w:tab/>
        <w:tab/>
        <w:tab/>
        <w:t xml:space="preserve">       B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1200150</wp:posOffset>
                </wp:positionH>
                <wp:positionV relativeFrom="paragraph">
                  <wp:posOffset>25400</wp:posOffset>
                </wp:positionV>
                <wp:extent cx="3600450" cy="290576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290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5pt;margin-top:2pt;width:283.45pt;height:2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i/>
          <w:i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eastAsia="Symbol;Symbol" w:cs="Symbol;Symbol" w:ascii="Symbol;Symbol" w:hAnsi="Symbol;Symbol"/>
          <w:i/>
          <w:color w:val="000000"/>
          <w:sz w:val="24"/>
          <w:szCs w:val="24"/>
        </w:rPr>
        <w:t>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</w:rPr>
        <w:t xml:space="preserve"> T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i/>
          <w:i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i/>
          <w:i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</w:rPr>
        <w:tab/>
        <w:tab/>
        <w:tab/>
        <w:t xml:space="preserve">   D</w:t>
        <w:tab/>
        <w:tab/>
        <w:tab/>
        <w:tab/>
        <w:tab/>
        <w:tab/>
        <w:tab/>
        <w:tab/>
        <w:t xml:space="preserve">      C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i/>
          <w:i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  <w:tab/>
        <w:tab/>
        <w:tab/>
        <w:tab/>
        <w:tab/>
        <w:tab/>
        <w:t>Scale 1 cm represents 1 m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There is a wall along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AB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There are hedges along the other three sides of the garden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Mary wants to put her bird bath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  <w:t xml:space="preserve">at least 2 m away from the wall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AB,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  <w:t xml:space="preserve">more than 3 m away from the tree at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T,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and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closer to the hedge along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DC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than to the hedge along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CB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Complete an accurate plan of the garden to show the region where Mary can put her bird bath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(Total for Question 14 =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133350</wp:posOffset>
                </wp:positionV>
                <wp:extent cx="593407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5pt" to="467.2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15. </w:t>
        <w:tab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The diagram shows a trapeziu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1266825</wp:posOffset>
            </wp:positionH>
            <wp:positionV relativeFrom="paragraph">
              <wp:posOffset>97155</wp:posOffset>
            </wp:positionV>
            <wp:extent cx="2466975" cy="1409700"/>
            <wp:effectExtent l="0" t="0" r="0" b="0"/>
            <wp:wrapNone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Diagram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NOT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accurately drawn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In the diagram, all measurements are in centimetre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The perimeter of the trapezium is 38 c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Work out the 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 xml:space="preserve">area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of the trapeziu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 xml:space="preserve">......................................................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cm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(Total for Question 15 = 5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6675</wp:posOffset>
                </wp:positionH>
                <wp:positionV relativeFrom="paragraph">
                  <wp:posOffset>95250</wp:posOffset>
                </wp:positionV>
                <wp:extent cx="593407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7.5pt" to="472.4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16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66725</wp:posOffset>
                </wp:positionH>
                <wp:positionV relativeFrom="paragraph">
                  <wp:posOffset>-175260</wp:posOffset>
                </wp:positionV>
                <wp:extent cx="3609975" cy="20193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0080" cy="2019240"/>
                          <a:chOff x="0" y="0"/>
                          <a:chExt cx="3610080" cy="2019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3610080" cy="201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89840" y="637560"/>
                            <a:ext cx="30852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75pt;margin-top:-13.8pt;width:284.25pt;height:159pt" coordorigin="735,-276" coordsize="5685,31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5;top:-276;width:5684;height:317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3396;top:728;width:485;height:24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Diagram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NOT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accurately drawn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ABCDE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and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EHJKL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are regular pentagon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AEL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is an equilateral triangl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Work out the size of angle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DEH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 xml:space="preserve">...................................................... </w:t>
      </w:r>
      <w:r>
        <w:rPr>
          <w:rFonts w:eastAsia="Symbol;Symbol" w:cs="Symbol;Symbol" w:ascii="Symbol;Symbol" w:hAnsi="Symbol;Symbol"/>
          <w:bCs/>
          <w:color w:val="000000"/>
          <w:sz w:val="24"/>
          <w:szCs w:val="24"/>
        </w:rPr>
        <w:t>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(Total for Question 16 =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149225</wp:posOffset>
                </wp:positionV>
                <wp:extent cx="5934075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75pt" to="467.2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*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17. </w:t>
        <w:tab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Henry wants to invest £4000 for 2 year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He can choose between two different bank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drawing>
          <wp:inline distT="0" distB="0" distL="0" distR="0">
            <wp:extent cx="3533775" cy="1362075"/>
            <wp:effectExtent l="0" t="0" r="0" b="0"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Henry wants to earn as much interest on his investment as possibl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Which bank should Henry choose?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You must show your working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(Total for Question 17 = 5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593407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pt" to="467.2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18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drawing>
          <wp:inline distT="0" distB="0" distL="0" distR="0">
            <wp:extent cx="5400675" cy="2076450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Triangles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ABC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and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DEF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are similar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  <w:lang w:val="es-ES"/>
        </w:rPr>
        <w:t xml:space="preserve">AB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s-ES"/>
        </w:rPr>
        <w:t>= 4 c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  <w:lang w:val="es-ES"/>
        </w:rPr>
        <w:t xml:space="preserve">AC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s-ES"/>
        </w:rPr>
        <w:t>= 9 c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  <w:lang w:val="es-ES"/>
        </w:rPr>
        <w:t xml:space="preserve">DE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s-ES"/>
        </w:rPr>
        <w:t>= 6 c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EF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= 10.5 c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(a)</w:t>
        <w:tab/>
        <w:t xml:space="preserve">Work out the length of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DF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 xml:space="preserve">......................................................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cm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(b) </w:t>
        <w:tab/>
        <w:t xml:space="preserve">Work out the length of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BC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 xml:space="preserve">......................................................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cm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(Total for Question 18 =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6675</wp:posOffset>
                </wp:positionH>
                <wp:positionV relativeFrom="paragraph">
                  <wp:posOffset>144780</wp:posOffset>
                </wp:positionV>
                <wp:extent cx="593407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11.4pt" to="472.4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19. </w:t>
        <w:tab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Solve the simultaneous equations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  <w:tab/>
        <w:tab/>
        <w:tab/>
        <w:t>5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– 2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= 13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  <w:tab/>
        <w:tab/>
        <w:tab/>
        <w:t>7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+ 4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= 8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= 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= 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(Total for Question 19 =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0</wp:posOffset>
                </wp:positionH>
                <wp:positionV relativeFrom="paragraph">
                  <wp:posOffset>154305</wp:posOffset>
                </wp:positionV>
                <wp:extent cx="593407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15pt" to="467.2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*20. </w:t>
        <w:tab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80 students took a maths exa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The exam had two paper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The cumulative frequency table gives information about the marks scored on Paper 1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drawing>
          <wp:inline distT="0" distB="0" distL="0" distR="0">
            <wp:extent cx="3381375" cy="2009775"/>
            <wp:effectExtent l="0" t="0" r="0" b="0"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(a) </w:t>
        <w:tab/>
        <w:t>On the grid opposite, draw a cumulative frequency graph for the data in the tabl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The lowest mark scored on Paper 1 was 9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The highest mark scored on Paper 1 was 52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(b) </w:t>
        <w:tab/>
        <w:t>In the space provided on the grid, draw a box plot for the marks scored on Paper 1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  <w:t>(3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The box plot shown has been drawn for the marks scored by the same students on Paper 2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left="420" w:hanging="42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(c) </w:t>
        <w:tab/>
        <w:t>Compare the marks scored by students on Paper 1 with the marks scored by the students on Paper 2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(Total for Question 20 = 7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left="-525" w:hanging="0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drawing>
          <wp:inline distT="0" distB="0" distL="0" distR="0">
            <wp:extent cx="5412740" cy="8226425"/>
            <wp:effectExtent l="0" t="0" r="0" b="0"/>
            <wp:docPr id="3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740" cy="822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left="-525" w:hanging="0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21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1760220</wp:posOffset>
            </wp:positionH>
            <wp:positionV relativeFrom="paragraph">
              <wp:posOffset>-15240</wp:posOffset>
            </wp:positionV>
            <wp:extent cx="2162175" cy="1581150"/>
            <wp:effectExtent l="0" t="0" r="0" b="0"/>
            <wp:wrapNone/>
            <wp:docPr id="3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Diagram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NOT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accurately drawn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ab/>
        <w:tab/>
        <w:tab/>
        <w:tab/>
        <w:tab/>
        <w:t>O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P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is the point with coordinates (2, 1)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Q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is the point with coordinates (14,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k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)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The gradient of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PQ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is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Work out the value of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k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k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= 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(Total for Question 21 =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0</wp:posOffset>
                </wp:positionH>
                <wp:positionV relativeFrom="paragraph">
                  <wp:posOffset>146050</wp:posOffset>
                </wp:positionV>
                <wp:extent cx="593407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5pt" to="467.2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40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22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1677670</wp:posOffset>
            </wp:positionH>
            <wp:positionV relativeFrom="paragraph">
              <wp:posOffset>635</wp:posOffset>
            </wp:positionV>
            <wp:extent cx="2581275" cy="2409825"/>
            <wp:effectExtent l="0" t="0" r="0" b="0"/>
            <wp:wrapNone/>
            <wp:docPr id="4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Diagram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NOT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accurately drawn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C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and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D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are points on the circumference of a circle, centre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Angle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AOC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= 168</w:t>
      </w:r>
      <w:r>
        <w:rPr>
          <w:rFonts w:eastAsia="Symbol;Symbol" w:cs="Symbol;Symbol" w:ascii="Symbol;Symbol" w:hAnsi="Symbol;Symbol"/>
          <w:color w:val="000000"/>
          <w:sz w:val="24"/>
          <w:szCs w:val="24"/>
        </w:rPr>
        <w:t>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Work out the size of angle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ADC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You must give reasons for your working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..................................................... </w:t>
      </w:r>
      <w:r>
        <w:rPr>
          <w:rFonts w:eastAsia="Symbol;Symbol" w:cs="Symbol;Symbol" w:ascii="Symbol;Symbol" w:hAnsi="Symbol;Symbol"/>
          <w:color w:val="000000"/>
          <w:sz w:val="24"/>
          <w:szCs w:val="24"/>
        </w:rPr>
        <w:t>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(Total for Question 22 =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593407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467.2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23. </w:t>
        <w:tab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Sally has a bag of 9 sweet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In the bag, there are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  <w:tab w:val="left" w:pos="525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  <w:tab/>
        <w:t>3 orange flavoured sweets,</w:t>
      </w:r>
    </w:p>
    <w:p>
      <w:pPr>
        <w:pStyle w:val="Normal"/>
        <w:tabs>
          <w:tab w:val="clear" w:pos="720"/>
          <w:tab w:val="left" w:pos="420" w:leader="none"/>
          <w:tab w:val="left" w:pos="525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  <w:tab/>
        <w:t>4 strawberry flavoured sweets</w:t>
      </w:r>
    </w:p>
    <w:p>
      <w:pPr>
        <w:pStyle w:val="Normal"/>
        <w:tabs>
          <w:tab w:val="clear" w:pos="720"/>
          <w:tab w:val="left" w:pos="420" w:leader="none"/>
          <w:tab w:val="left" w:pos="525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and </w:t>
        <w:tab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2 lemon flavoured sweet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Sally takes, at random, two of the sweet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She eats the sweet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Work out the probability that the two sweets Sally eats are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not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of the same flavour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(Total for Question 23 =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5934075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67.2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4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24. </w:t>
        <w:tab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Solve 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= 2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(Total for Question 24 = 5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0</wp:posOffset>
                </wp:positionH>
                <wp:positionV relativeFrom="paragraph">
                  <wp:posOffset>92075</wp:posOffset>
                </wp:positionV>
                <wp:extent cx="593407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5pt" to="467.2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533400</wp:posOffset>
            </wp:positionH>
            <wp:positionV relativeFrom="paragraph">
              <wp:posOffset>635</wp:posOffset>
            </wp:positionV>
            <wp:extent cx="3305175" cy="1390650"/>
            <wp:effectExtent l="0" t="0" r="0" b="0"/>
            <wp:wrapNone/>
            <wp:docPr id="4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25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Diagram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NOT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accurately drawn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PQRS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is a trapeziu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PS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is parallel to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QR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QR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= 2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PS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</m:acc>
      </m:oMath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=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a </w:t>
        <w:tab/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e>
        </m:acc>
      </m:oMath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=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b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is the point on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QR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such that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QX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: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XR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= 3 : 1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Express in terms of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a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and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(i)</w:t>
        <w:tab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</m:acc>
      </m:oMath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i/>
          <w:i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(ii) </w:t>
        <w:tab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X</m:t>
            </m:r>
          </m:e>
        </m:acc>
      </m:oMath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  <w:t>(3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  <w:color w:val="9A9A9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9A9A9A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(Total for Question 25 = 5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8580</wp:posOffset>
                </wp:positionH>
                <wp:positionV relativeFrom="paragraph">
                  <wp:posOffset>39370</wp:posOffset>
                </wp:positionV>
                <wp:extent cx="5934075" cy="0"/>
                <wp:effectExtent l="635" t="19685" r="0" b="190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3.1pt" to="472.6pt,3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TOTAL FOR PAPER = 100 MARKS</w:t>
      </w:r>
    </w:p>
    <w:p>
      <w:pPr>
        <w:pStyle w:val="Normal"/>
        <w:tabs>
          <w:tab w:val="clear" w:pos="720"/>
          <w:tab w:val="left" w:pos="420" w:leader="none"/>
        </w:tabs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sectPr>
      <w:footerReference w:type="default" r:id="rId20"/>
      <w:footerReference w:type="first" r:id="rId21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ymbol">
    <w:charset w:val="02"/>
    <w:family w:val="roman"/>
    <w:pitch w:val="variable"/>
  </w:font>
  <w:font w:name="Tahoma">
    <w:charset w:val="00"/>
    <w:family w:val="swiss"/>
    <w:pitch w:val="variable"/>
  </w:font>
  <w:font w:name="TimesNewRomanPS-BoldMT">
    <w:charset w:val="00"/>
    <w:family w:val="roman"/>
    <w:pitch w:val="default"/>
  </w:font>
  <w:font w:name="TimesNewRomanPSMT">
    <w:charset w:val="00"/>
    <w:family w:val="roman"/>
    <w:pitch w:val="default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;Times New Roman" w:hAnsi="Times New Roman;Times New Roman" w:cs="Times New Roman;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t>2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;Times New Roman" w:cs="Trebuchet MS"/>
      <w:color w:val="auto"/>
      <w:sz w:val="21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0000"/>
        <w:bottom w:val="single" w:sz="4" w:space="3" w:color="000000"/>
      </w:pBdr>
      <w:spacing w:before="0" w:after="240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character" w:styleId="PageNumber">
    <w:name w:val="Page Number"/>
    <w:rPr>
      <w:rFonts w:ascii="Trebuchet MS" w:hAnsi="Trebuchet MS" w:cs="Trebuchet MS"/>
      <w:sz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b/>
      <w:kern w:val="2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1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sz w:val="26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right" w:pos="9072" w:leader="dot"/>
      </w:tabs>
      <w:spacing w:before="60" w:after="6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0" w:after="60"/>
      <w:ind w:left="329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0" w:after="60"/>
      <w:ind w:left="493" w:hanging="0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66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88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1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32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5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76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8"/>
    </w:rPr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7:05:00Z</dcterms:created>
  <dc:creator>cummingg</dc:creator>
  <dc:description/>
  <dc:language>en-US</dc:language>
  <cp:lastModifiedBy>C Dimitritrantzou</cp:lastModifiedBy>
  <cp:lastPrinted>2012-04-24T17:56:00Z</cp:lastPrinted>
  <dcterms:modified xsi:type="dcterms:W3CDTF">2012-04-24T17:05:00Z</dcterms:modified>
  <cp:revision>2</cp:revision>
  <dc:subject/>
  <dc:title>1MA0/1F</dc:title>
</cp:coreProperties>
</file>